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124</w:t>
      </w:r>
      <w:r>
        <w:rPr>
          <w:rFonts w:cs="Arial" w:ascii="Arial" w:hAnsi="Arial"/>
          <w:b/>
          <w:bCs/>
          <w:sz w:val="22"/>
          <w:szCs w:val="22"/>
          <w:lang w:val="sr-RS"/>
        </w:rPr>
        <w:t>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. септ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0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члана 35. став 1. тачка 2. Одлуке о оснивању Jавног стамбеног предузећа „Крагујевац“ (''Службени лист града Крагујевца'', бр. 39/16-пречишћен текст и 4/18) и  поглавља 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убвенција јавним предузећима и привредним  друштвима  у 2020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. 1/20, 2/20, 8/20 и 12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2. септемб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Измену Плана и П</w:t>
      </w:r>
      <w:r>
        <w:rPr>
          <w:rFonts w:cs="Arial" w:ascii="Arial" w:hAnsi="Arial"/>
          <w:b/>
          <w:sz w:val="22"/>
          <w:szCs w:val="22"/>
          <w:lang w:val="sr-CS"/>
        </w:rPr>
        <w:t>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ришћења 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СП „Крагујевац“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Измену Плана и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ru-RU"/>
        </w:rPr>
        <w:t xml:space="preserve"> коришћења 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ЈСП „Крагујевац“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2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 број 01-4844 од  2. септембра 2020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на Измену Плана и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ru-RU"/>
        </w:rPr>
        <w:t xml:space="preserve"> коришћења 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ЈСП „Крагујевац“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2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35. став 1. тачка 2. Одлуке о оснивању ЈСП „Крагујевац“ (''Службени лист града Крагујевца'', бр. 39/16-пречишћен текст  и 4/18)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Како су средства  за субвенционисање ЈСП „Крагујевац“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 годину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Одлуком о буџету града  Крагујевца 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Градско веће је донело Решење као у диспозитиву.  </w:t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1:00Z</dcterms:created>
  <dc:creator>Milica MJ. Jovanovic</dc:creator>
  <dc:description/>
  <cp:keywords/>
  <dc:language>en-US</dc:language>
  <cp:lastModifiedBy>hhhggrreeww</cp:lastModifiedBy>
  <cp:lastPrinted>2020-02-13T11:26:00Z</cp:lastPrinted>
  <dcterms:modified xsi:type="dcterms:W3CDTF">2020-09-03T08:03:00Z</dcterms:modified>
  <cp:revision>55</cp:revision>
  <dc:subject/>
  <dc:title/>
</cp:coreProperties>
</file>